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Постоји 8 листића са питањима.  8 из динамике и 7 из стабилности (6. Питање је у две комбинације). Питања обојена у црвено су она која долазе и на њих имаш одговоре. У фајлу додатак.пдф се налазе 1 и 2. Питање са списка  - ту можеш да видиш одкуд једначине које се касније појављују. Остала питања нема потребе спремати.</w:t>
      </w:r>
    </w:p>
    <w:p>
      <w:pPr>
        <w:pStyle w:val="Normal"/>
        <w:rPr>
          <w:lang w:val="sr-CS"/>
        </w:rPr>
      </w:pPr>
      <w:r>
        <w:rPr>
          <w:lang w:val="sr-CS"/>
        </w:rPr>
        <w:t>Усмени је опуштен, професор испитује понедељком у 12.  ако ниси спремила (о) за овај, може и наредног понедељ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lang w:val="sr-CS"/>
        </w:rPr>
        <w:t xml:space="preserve"> </w:t>
      </w:r>
      <w:r>
        <w:rPr/>
        <w:t>СТАБИЛНОСТ (12 ПИТАЊА)</w:t>
        <w:br/>
        <w:br/>
      </w:r>
      <w:r>
        <w:rPr>
          <w:color w:val="000000"/>
        </w:rPr>
        <w:t>1) Основне јне правог штапа по тоерији коначних деформација(теор. 3. реда)</w:t>
        <w:br/>
        <w:t>2) Основне јне по тоерији 2. реда и суперпозиција утицаја по теорији 2. реда</w:t>
        <w:br/>
      </w:r>
      <w:r>
        <w:rPr>
          <w:color w:val="FF0000"/>
        </w:rPr>
        <w:t>3) Важеће претпоставке у линеарниј теорији 1. и 2.реда, линеаризованој</w:t>
        <w:br/>
        <w:t>теорији 2. реда, теорији коначних (великих) деформација (теор. 3.</w:t>
        <w:br/>
        <w:t>реда)</w:t>
        <w:br/>
      </w:r>
      <w:r>
        <w:rPr>
          <w:color w:val="000000"/>
        </w:rPr>
        <w:t>4) Диф. јне правог штапа конст. попречног пресека по теорији 2.реда</w:t>
        <w:br/>
      </w:r>
      <w:r>
        <w:rPr>
          <w:color w:val="FF0000"/>
        </w:rPr>
        <w:t>5) Метода почетних параметара</w:t>
        <w:br/>
        <w:t>6) Интегродиференцни поступак</w:t>
        <w:br/>
      </w:r>
      <w:r>
        <w:rPr>
          <w:color w:val="000000"/>
        </w:rPr>
        <w:t>7) Одређивање критичног оптерећења за системе са коначним бројем</w:t>
        <w:br/>
        <w:t>степени слободе применом поступка алгебарских јна равнотеже</w:t>
        <w:br/>
      </w:r>
      <w:r>
        <w:rPr>
          <w:color w:val="FF0000"/>
        </w:rPr>
        <w:t>8) Енергетска метода. Примена за одређивање критичне силе извијања просте греде</w:t>
        <w:br/>
        <w:t>9) Стабилност штапа на линеарно еластичној подлози</w:t>
        <w:br/>
        <w:t>10) Стабилност притиснутог појаса решеткастог штапа</w:t>
        <w:br/>
        <w:t>11) Примена методе коначних елемената. Избор непознатих, избор фја</w:t>
        <w:br/>
        <w:t>померања. Поступак одређивања геометријских матрица крутости</w:t>
        <w:br/>
      </w:r>
      <w:r>
        <w:rPr>
          <w:color w:val="000000"/>
        </w:rPr>
        <w:t>12) Матрична анализа линијских носача</w:t>
        <w:br/>
        <w:br/>
        <w:br/>
        <w:t>ДИНАМИКА (16 ПИТАЊА)</w:t>
        <w:br/>
        <w:br/>
      </w:r>
      <w:r>
        <w:rPr>
          <w:color w:val="FF0000"/>
        </w:rPr>
        <w:t>1) Нумеричке интеграције са 1 степеном слободе (метод коначних разлика)</w:t>
        <w:br/>
      </w:r>
      <w:r>
        <w:rPr/>
        <w:t>2) Њумарков поступак( осредњено и линеарно)</w:t>
        <w:br/>
        <w:t>3) Интеграција корак по корак</w:t>
        <w:br/>
      </w:r>
      <w:r>
        <w:rPr>
          <w:color w:val="FF0000"/>
        </w:rPr>
        <w:t>4) Извести јне кретања за систем са више степени слободе за случај</w:t>
        <w:br/>
        <w:t>слободних непригушених осцилација коришћењем матрица флексибилности</w:t>
        <w:br/>
      </w:r>
      <w:r>
        <w:rPr/>
        <w:t>5) Извести јне кретања за систем са више степени слободе за случај</w:t>
        <w:br/>
        <w:t>слободних непригушених осцилација коришћењем матрица крутости</w:t>
        <w:br/>
      </w:r>
      <w:r>
        <w:rPr>
          <w:color w:val="FF0000"/>
        </w:rPr>
        <w:t>6) Извести јне кретања за систем са више степени слободе за случај да</w:t>
        <w:br/>
        <w:t>су принудне силе хармонијски синхроне и синфазне фје</w:t>
        <w:br/>
        <w:t>7) Одређивање матрице крутости вертикалних елемената просторних</w:t>
        <w:br/>
        <w:t>објеката у високоградњи при анализи на дејство земљотреса</w:t>
        <w:br/>
        <w:t>8) Одређивање матрица крутости просторних конструкција у високоградњи</w:t>
        <w:br/>
        <w:t>при сеизмичкој анализи</w:t>
        <w:br/>
      </w:r>
      <w:r>
        <w:rPr/>
        <w:t>9) Одређивање центра крутости при прорачину просторних објеката у</w:t>
        <w:br/>
        <w:t>зградарству на дејство земљотреса</w:t>
        <w:br/>
        <w:t>10) Прорачун кружних фреквенција и облика осциловања просторних конструкција</w:t>
        <w:br/>
      </w:r>
      <w:r>
        <w:rPr>
          <w:color w:val="FF0000"/>
        </w:rPr>
        <w:t>11) Одређивање сеизмичких сила применом спектралне анализе</w:t>
        <w:br/>
        <w:t>12) Директна динамичка анализа</w:t>
        <w:br/>
        <w:t>13) Одређивање сеизмичких сила према правилнику</w:t>
        <w:br/>
      </w:r>
      <w:r>
        <w:rPr/>
        <w:t>14) Примена МКЕ при динамичкој анализи. Избор непознатих и избор фја померања</w:t>
        <w:br/>
        <w:t>15) МКЕ. Одређивање израза за матрицу маса</w:t>
        <w:br/>
        <w:t>16) Прорачун кружних фреквенција и облика осциловањ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0:39:00Z</dcterms:created>
  <dc:creator>User</dc:creator>
  <dc:description/>
  <cp:keywords/>
  <dc:language>en-US</dc:language>
  <cp:lastModifiedBy>User</cp:lastModifiedBy>
  <dcterms:modified xsi:type="dcterms:W3CDTF">2011-01-11T00:39:00Z</dcterms:modified>
  <cp:revision>2</cp:revision>
  <dc:subject/>
  <dc:title/>
</cp:coreProperties>
</file>